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611555483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720710542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329816332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820508534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06412951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065240172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595772010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667886714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369921388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400539426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376697808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785099599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688939445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44019453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526853558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681030812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881323378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736896681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1603086276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217272488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2074095793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626535397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066540114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319749927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333937629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330540320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754909551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771851503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282112331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178556388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381237405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521989746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766303778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2093905529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466129864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2115684082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360823873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974072289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22625775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2072560119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40673513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944119993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802183302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451308577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08449997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194644720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88292865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917880591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37138661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070392394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999336509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93490527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294150811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757052886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1214170054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418162074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958740591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004655186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621245930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2065482973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371491075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45973369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928881729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919305358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747902053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958900346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